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17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«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» апреля 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851"/>
        <w:jc w:val="both"/>
        <w:rPr/>
      </w:pPr>
      <w:r>
        <w:rPr>
          <w:rFonts w:eastAsia="Arial Unicode MS"/>
          <w:sz w:val="28"/>
          <w:szCs w:val="28"/>
        </w:rPr>
        <w:t>В 201</w:t>
      </w:r>
      <w:r>
        <w:rPr>
          <w:rFonts w:eastAsia="Arial Unicode MS"/>
          <w:sz w:val="28"/>
          <w:szCs w:val="28"/>
          <w:lang w:val="ru-RU"/>
        </w:rPr>
        <w:t>7</w:t>
      </w:r>
      <w:r>
        <w:rPr>
          <w:rFonts w:eastAsia="Arial Unicode MS"/>
          <w:sz w:val="28"/>
          <w:szCs w:val="28"/>
        </w:rPr>
        <w:t xml:space="preserve"> году на территории района осуществляли деятельность     </w:t>
      </w:r>
      <w:r>
        <w:rPr>
          <w:rFonts w:eastAsia="Arial Unicode MS"/>
          <w:color w:val="FF0000"/>
          <w:sz w:val="28"/>
          <w:szCs w:val="28"/>
        </w:rPr>
        <w:t xml:space="preserve">                 </w:t>
      </w:r>
      <w:r>
        <w:rPr>
          <w:rFonts w:eastAsia="Arial Unicode MS"/>
          <w:sz w:val="28"/>
          <w:szCs w:val="28"/>
          <w:lang w:val="ru-RU"/>
        </w:rPr>
        <w:t xml:space="preserve">669 </w:t>
      </w:r>
      <w:r>
        <w:rPr>
          <w:rFonts w:eastAsia="Arial Unicode MS"/>
          <w:sz w:val="28"/>
          <w:szCs w:val="28"/>
        </w:rPr>
        <w:t>малых предприяти</w:t>
      </w:r>
      <w:r>
        <w:rPr>
          <w:rFonts w:eastAsia="Arial Unicode MS"/>
          <w:sz w:val="28"/>
          <w:szCs w:val="28"/>
          <w:lang w:val="ru-RU"/>
        </w:rPr>
        <w:t>й</w:t>
      </w:r>
      <w:r>
        <w:rPr>
          <w:rFonts w:eastAsia="Arial Unicode MS"/>
          <w:sz w:val="28"/>
          <w:szCs w:val="28"/>
        </w:rPr>
        <w:t xml:space="preserve"> и 4 тысячи </w:t>
      </w:r>
      <w:r>
        <w:rPr>
          <w:rFonts w:eastAsia="Arial Unicode MS"/>
          <w:sz w:val="28"/>
          <w:szCs w:val="28"/>
          <w:lang w:val="ru-RU"/>
        </w:rPr>
        <w:t>595</w:t>
      </w:r>
      <w:r>
        <w:rPr>
          <w:rFonts w:eastAsia="Arial Unicode MS"/>
          <w:sz w:val="28"/>
          <w:szCs w:val="28"/>
        </w:rPr>
        <w:t xml:space="preserve"> предпринимател</w:t>
      </w:r>
      <w:r>
        <w:rPr>
          <w:rFonts w:eastAsia="Arial Unicode MS"/>
          <w:sz w:val="28"/>
          <w:szCs w:val="28"/>
          <w:lang w:val="ru-RU"/>
        </w:rPr>
        <w:t>ей</w:t>
      </w:r>
      <w:r>
        <w:rPr>
          <w:rFonts w:eastAsia="Arial Unicode MS"/>
          <w:sz w:val="28"/>
          <w:szCs w:val="28"/>
        </w:rPr>
        <w:t xml:space="preserve"> без образования юридического лица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>Число субъектов малого и среднего предпринимательства в расчете                  на 10000 человек населения по итогам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составило </w:t>
      </w:r>
      <w:r>
        <w:rPr>
          <w:sz w:val="28"/>
          <w:szCs w:val="28"/>
          <w:lang w:val="ru-RU"/>
        </w:rPr>
        <w:t>450,0</w:t>
      </w:r>
      <w:r>
        <w:rPr>
          <w:sz w:val="28"/>
          <w:szCs w:val="28"/>
        </w:rPr>
        <w:t xml:space="preserve"> единиц, что               на </w:t>
      </w:r>
      <w:r>
        <w:rPr>
          <w:sz w:val="28"/>
          <w:szCs w:val="28"/>
          <w:lang w:val="ru-RU"/>
        </w:rPr>
        <w:t>3,0 единицы мен</w:t>
      </w:r>
      <w:r>
        <w:rPr>
          <w:sz w:val="28"/>
          <w:szCs w:val="28"/>
        </w:rPr>
        <w:t>ьше, чем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 xml:space="preserve"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выросла с </w:t>
      </w:r>
      <w:r>
        <w:rPr>
          <w:sz w:val="28"/>
          <w:szCs w:val="28"/>
          <w:lang w:val="ru-RU"/>
        </w:rPr>
        <w:t>22,5%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до 2</w:t>
      </w:r>
      <w:r>
        <w:rPr>
          <w:sz w:val="28"/>
          <w:szCs w:val="28"/>
          <w:lang w:val="ru-RU"/>
        </w:rPr>
        <w:t>3,9</w:t>
      </w:r>
      <w:r>
        <w:rPr>
          <w:sz w:val="28"/>
          <w:szCs w:val="28"/>
        </w:rPr>
        <w:t>%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составил 27037,6 рубля, что на 15,2% к уровню 2015 года и отражает наблюдающийся рост инвестиционной активности в Тихорецком район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оследних лет осуществляется активная разъяснительная работа с гражданами по постановке на государственный кадастровый учет земельных участков, по итогам 2017 года доля площади земельных участков, являющихся объектами налогообложения земельным налогом, в общей площади территории Тихорецкого района составила 90,0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2020 году планируется увеличить ее до 91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 в общем их числе на конец 2017 года составил 87,1%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виду снижения урожайности сельскохозяйственных культур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до 2020 года все 27 сельскохозяйственных предприятий планируют получать прибыль. В результате с 2018 по 2020 год ожидаемый удельный вес прибыльных сельскохозяйственных предприятий в общем количестве составит 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по итогам 2017 года составила 6,75 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и проведены работы по ремонту дорог, не отвечающих нормативным требованиям, что позволило снизить за год значение показателя на 0,05 процентного пункт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выполнен ремонт 3,29 км автомобильных дорог общего пользования, проходящих вне населенных пунктов: подъезд к ст. Фастовецкой и подъезд к пос. Полевому за счет средств местного бюджета на сумму 730,0 тыс. рублей, за счет средств краевого бюджета на сумму 13620,8 тыс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планируется ремонт 1,59 км автомобильных дорог. К 2020 году значение показателя планируется довести до 6,6 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предприятий муниципального образования Тихорецкий район стабильно растет, увеличившись по итогам 2017 года на 5,7% до 27590,3 рубл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реднемесячной номинальной начисленной заработной платы работников муниципальных учреждений показал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муниципальных дошкольных 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в 2017 году составила 19161,7 рубля, что на </w:t>
      </w:r>
      <w:r>
        <w:rPr>
          <w:rFonts w:cs="Times New Roman" w:ascii="Times New Roman" w:hAnsi="Times New Roman"/>
          <w:sz w:val="28"/>
          <w:szCs w:val="28"/>
        </w:rPr>
        <w:t>1176,2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я больше по сравнению с 2016 годом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т заработной платы произошел за счет оптимизации штатного распис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 составила 23858,4 рубля, что выше показателя 2016 года на 574,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bCs/>
          <w:sz w:val="28"/>
          <w:szCs w:val="28"/>
        </w:rPr>
        <w:t>. Рост заработной платы достигнут за счет оптимизации штатного распис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учителей 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в 2017 году составила </w:t>
      </w:r>
      <w:r>
        <w:rPr>
          <w:rFonts w:cs="Times New Roman" w:ascii="Times New Roman" w:hAnsi="Times New Roman"/>
          <w:sz w:val="28"/>
          <w:szCs w:val="28"/>
        </w:rPr>
        <w:t xml:space="preserve">28536,0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что на </w:t>
      </w:r>
      <w:r>
        <w:rPr>
          <w:rFonts w:cs="Times New Roman" w:ascii="Times New Roman" w:hAnsi="Times New Roman"/>
          <w:sz w:val="28"/>
          <w:szCs w:val="28"/>
        </w:rPr>
        <w:t xml:space="preserve">366,0 </w:t>
      </w:r>
      <w:r>
        <w:rPr>
          <w:rFonts w:cs="Times New Roman" w:ascii="Times New Roman" w:hAnsi="Times New Roman"/>
          <w:bCs/>
          <w:sz w:val="28"/>
          <w:szCs w:val="28"/>
        </w:rPr>
        <w:t>рублей больше по сравнению с 2016 годом. Рос заработной платы достигнут за счет оптимизации штатного распис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муниципальных учреждений культуры и искус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7 году составила </w:t>
      </w:r>
      <w:r>
        <w:rPr>
          <w:rFonts w:cs="Times New Roman" w:ascii="Times New Roman" w:hAnsi="Times New Roman"/>
          <w:sz w:val="28"/>
          <w:szCs w:val="28"/>
        </w:rPr>
        <w:t xml:space="preserve">21453,0 </w:t>
      </w:r>
      <w:r>
        <w:rPr>
          <w:rFonts w:cs="Times New Roman" w:ascii="Times New Roman" w:hAnsi="Times New Roman"/>
          <w:bCs/>
          <w:sz w:val="28"/>
          <w:szCs w:val="28"/>
        </w:rPr>
        <w:t>рубля, что на 3243,0 рубля больше по сравнению                         с 2016 годом. Размер заработной платы к 2020 году планируется довести до 28628,0 рублей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>муниципальных учреждений физической культуры и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7 году составила 28524,5 рубля, что на 50,0 рублей больше по сравнению с 2016 годом. </w:t>
      </w:r>
      <w:r>
        <w:rPr>
          <w:rFonts w:cs="Times New Roman" w:ascii="Times New Roman" w:hAnsi="Times New Roman"/>
          <w:bCs/>
          <w:sz w:val="28"/>
          <w:szCs w:val="28"/>
        </w:rPr>
        <w:t>Размер заработной платы к 2020 году планируется довести до 28963,0 рублей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ar-SA"/>
        </w:rPr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зилась по итогам 2017 года до 57,1%. Показатель снизился в связи с закрытием МБДОУ № 39 пос. Паркового и увеличением количества детей дошкольного возраста, проживающих на территории района. </w:t>
      </w:r>
    </w:p>
    <w:p>
      <w:pPr>
        <w:pStyle w:val="Default"/>
        <w:ind w:firstLine="851"/>
        <w:jc w:val="both"/>
        <w:rPr/>
      </w:pPr>
      <w:r>
        <w:rPr>
          <w:bCs/>
          <w:color w:val="000000"/>
          <w:sz w:val="28"/>
        </w:rPr>
        <w:t>Показатель доля детей в возрасте 1–6 лет, стоящих на учете для определения в муниципальные дошкольные образовательные учреждения в общей численности детей в возрасте 1–6 лет, по итогам 2017 года составил 19,1%, что на 1 процентный пункт лучше, чем в 2016</w:t>
      </w:r>
      <w:r>
        <w:rPr>
          <w:bCs/>
          <w:sz w:val="28"/>
        </w:rPr>
        <w:t xml:space="preserve"> году. Доступность  дошкольного образования для детей в возрасте от 3 до 7 лет по Тихорецкому району составляет 100%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 в 2017 году составила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6,3%, что на 3,2 процентных пункта выше, чем в 2016 году (не функционируют МБДОУ № 7 «Светлячок» г.Тихорецка и </w:t>
      </w:r>
      <w:r>
        <w:rPr>
          <w:rFonts w:cs="Times New Roman" w:ascii="Times New Roman" w:hAnsi="Times New Roman"/>
          <w:sz w:val="28"/>
          <w:szCs w:val="28"/>
        </w:rPr>
        <w:t>МБДОУ № 39 пос.Паркового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>в общей численности выпускников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оставила                 в 2017 году 0%.</w:t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я </w:t>
      </w:r>
      <w:r>
        <w:rPr>
          <w:b w:val="false"/>
          <w:iCs/>
          <w:sz w:val="28"/>
          <w:szCs w:val="28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году </w:t>
      </w:r>
      <w:r>
        <w:rPr>
          <w:b w:val="false"/>
          <w:sz w:val="28"/>
          <w:szCs w:val="28"/>
          <w:lang w:val="ru-RU"/>
        </w:rPr>
        <w:t xml:space="preserve"> составила 88%, превысив уровень 2016 года на 8 процентных пунктов. 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851"/>
        <w:jc w:val="both"/>
        <w:rPr/>
      </w:pPr>
      <w:r>
        <w:rPr>
          <w:b w:val="false"/>
          <w:sz w:val="28"/>
          <w:szCs w:val="28"/>
          <w:lang w:val="ru-RU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17 году не изменилась и составила 0%.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обучающихся в муниципальных общеобразовательных учреждениях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7 году выросла до  86,9%, увеличившись на 0,9 процентного пункта к уровню 2016 года. </w:t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я обучающихся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                            в 2017 году увеличилась до 13,9%, ввиду увеличения контингента обучающихся в 2017 году более чем на 200 человек по отношению к 2016 году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.</w:t>
      </w:r>
    </w:p>
    <w:p>
      <w:pPr>
        <w:pStyle w:val="Heading2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Расходы бюджета муниципального образования на общее образование в расчете на 1 обучающегося в </w:t>
      </w:r>
      <w:r>
        <w:rPr>
          <w:b w:val="false"/>
          <w:iCs/>
          <w:sz w:val="28"/>
          <w:szCs w:val="28"/>
        </w:rPr>
        <w:t>муниципальных общеобразовательных учреждениях составили 46,4 тыс. руб</w:t>
      </w:r>
      <w:r>
        <w:rPr>
          <w:b w:val="false"/>
          <w:iCs/>
          <w:sz w:val="28"/>
          <w:szCs w:val="28"/>
          <w:lang w:val="ru-RU"/>
        </w:rPr>
        <w:t>лей</w:t>
      </w:r>
      <w:r>
        <w:rPr>
          <w:b w:val="false"/>
          <w:iCs/>
          <w:sz w:val="28"/>
          <w:szCs w:val="28"/>
        </w:rPr>
        <w:t>, что ниже показателя 2016 года на 0,3 тыс. руб</w:t>
      </w:r>
      <w:r>
        <w:rPr>
          <w:b w:val="false"/>
          <w:iCs/>
          <w:sz w:val="28"/>
          <w:szCs w:val="28"/>
          <w:lang w:val="ru-RU"/>
        </w:rPr>
        <w:t xml:space="preserve">лей, ввиду увеличения </w:t>
      </w:r>
      <w:r>
        <w:rPr>
          <w:b w:val="false"/>
          <w:iCs/>
          <w:sz w:val="28"/>
          <w:szCs w:val="28"/>
        </w:rPr>
        <w:t>численности учащихся</w:t>
      </w:r>
      <w:r>
        <w:rPr>
          <w:b w:val="false"/>
          <w:iCs/>
          <w:sz w:val="28"/>
          <w:szCs w:val="28"/>
          <w:lang w:val="ru-RU"/>
        </w:rPr>
        <w:t xml:space="preserve"> в </w:t>
      </w:r>
      <w:r>
        <w:rPr>
          <w:b w:val="false"/>
          <w:iCs/>
          <w:sz w:val="28"/>
          <w:szCs w:val="28"/>
        </w:rPr>
        <w:t>2017 год</w:t>
      </w:r>
      <w:r>
        <w:rPr>
          <w:b w:val="false"/>
          <w:iCs/>
          <w:sz w:val="28"/>
          <w:szCs w:val="28"/>
          <w:lang w:val="ru-RU"/>
        </w:rPr>
        <w:t>у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  <w:lang w:val="ru-RU"/>
        </w:rPr>
        <w:t xml:space="preserve">по отношению к </w:t>
      </w:r>
      <w:r>
        <w:rPr>
          <w:b w:val="false"/>
          <w:iCs/>
          <w:sz w:val="28"/>
          <w:szCs w:val="28"/>
        </w:rPr>
        <w:t>2016 год</w:t>
      </w:r>
      <w:r>
        <w:rPr>
          <w:b w:val="false"/>
          <w:iCs/>
          <w:sz w:val="28"/>
          <w:szCs w:val="28"/>
          <w:lang w:val="ru-RU"/>
        </w:rPr>
        <w:t>у</w:t>
      </w:r>
      <w:r>
        <w:rPr>
          <w:b w:val="false"/>
          <w:iCs/>
          <w:sz w:val="28"/>
          <w:szCs w:val="28"/>
        </w:rPr>
        <w:t xml:space="preserve">  более </w:t>
      </w:r>
      <w:r>
        <w:rPr>
          <w:b w:val="false"/>
          <w:iCs/>
          <w:sz w:val="28"/>
          <w:szCs w:val="28"/>
          <w:lang w:val="ru-RU"/>
        </w:rPr>
        <w:t xml:space="preserve">чем на </w:t>
      </w:r>
      <w:r>
        <w:rPr>
          <w:b w:val="false"/>
          <w:iCs/>
          <w:sz w:val="28"/>
          <w:szCs w:val="28"/>
        </w:rPr>
        <w:t>200 чел</w:t>
      </w:r>
      <w:r>
        <w:rPr>
          <w:b w:val="false"/>
          <w:iCs/>
          <w:sz w:val="28"/>
          <w:szCs w:val="28"/>
          <w:lang w:val="ru-RU"/>
        </w:rPr>
        <w:t>овек</w:t>
      </w:r>
      <w:r>
        <w:rPr>
          <w:b w:val="false"/>
          <w:iCs/>
          <w:sz w:val="28"/>
          <w:szCs w:val="28"/>
        </w:rPr>
        <w:t xml:space="preserve">. </w:t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ля детей в возрасте от 5 до 18 лет, получающих услуги по дополнительному образованию, в 2017 году составила 87,3%, увеличившись на 0,2 процентного пункта к уровню 2016 го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13 поселений, входящих в состав муниципального района, действует 24 сетевых единицы учреждений культурно-досугового типа. Организационно-методический центр муниципального образования организует их работу и оказывает методическую помощь. В 2017 году, в связи с изменением порядка расчета, уровень фактической обеспеченности клубами и учреждениями клубного типа составил 100,0%. Данный показатель планируется сохранить на 2018-2020 год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муниципального образования Тихорецкий район осуществляет 31 муниципальная общедоступная библиотека</w:t>
      </w:r>
      <w:r>
        <w:rPr>
          <w:rFonts w:cs="Times New Roman" w:ascii="Times New Roman" w:hAnsi="Times New Roman"/>
          <w:bCs/>
          <w:sz w:val="28"/>
          <w:szCs w:val="28"/>
        </w:rPr>
        <w:t>. В связи с изменением порядка расчета нормативов обеспеченности населения библиотеками, уровень фактической обеспеченности библиотеками за 2017 год изменился и составил 106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парками культуры и отдыха по итогам 2017 года не изменился и составил 100%. 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 Тихорецкого района, здания которых требуют капитального ремонта, в 2017 году не изменилась по сравнению с 2016 годом и составила 1,8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необходим зданию Дома культуры посёлка Братского муниципального казённого учреждения "Централизованная клубная система Брат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, </w:t>
      </w:r>
      <w:r>
        <w:rPr>
          <w:rFonts w:cs="Times New Roman" w:ascii="Times New Roman" w:hAnsi="Times New Roman"/>
          <w:spacing w:val="-6"/>
          <w:sz w:val="28"/>
          <w:szCs w:val="28"/>
        </w:rPr>
        <w:t>регулярно занимающегося физической культурой и спортом, по итогам 2017 года составила</w:t>
      </w: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52,9 тыс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к (рост на 1,8%), 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ил 47,2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показатель достигнут в связи с вводом в эксплуатацию многофункциональных спортивно-игровых площадок в, Алексеевском и Архангельском сельских поселениях, в Тихорецком городском поселении введены в эксплуатацию 4 гимнастических городка «Воркаут», 4 комплекса уличных тренажеров, а 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ем значимых </w:t>
      </w:r>
      <w:r>
        <w:rPr>
          <w:rFonts w:cs="Times New Roman" w:ascii="Times New Roman" w:hAnsi="Times New Roman"/>
          <w:sz w:val="28"/>
          <w:szCs w:val="28"/>
        </w:rPr>
        <w:t xml:space="preserve">спортивно - массовых мероприятий: Всекубанского турнира на Кубок губернатора, Спартакиады трудящихся, Спартакиады учащихся, Сельских игр Краснодарского края в Тихорецком район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доли населения, систематически занимающихся физической культурой и спортом на прогнозируемый период планируется за счет строительства новых спортивных объектов (спортивные площадки Архангельском с/п, манеж "Альтаир", спортивные площадки "Воркаут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по итогам 2017 года увеличилась и составила 87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2018-2020 годов данный показатель составит 88,0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 жилья на территории муниципального образования Тихорецкий район в 2017 году составил 73187 кв.м. Общая площадь жилых помещений, приходящаяся в среднем на одного жителя муниципального образования, по состоянию на 1 января 2018 года составляет 27,0 кв.м. Аналогичный показатель 2016 года составляет 26,2 кв.м. Соответственно темп роста в 2017 году по отношению к 2016 году составил 103,1 %. В настоящее время на территории муниципального образования Тихорецкий район ведётся строительств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9 многоквартирных жилых домов общей площадью около 25,0 тыс. кв.м., планируемых к вводу в эксплуатацию в 2018-2020 год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Тихорецкого района, введенная в действие за 2017 год, составила                 0,6 кв.м., что ниже уровня 2016 года, ввиду снижения объемов  ввода жилья по отношению к 2016 году на 20,8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площадь земельных участков, предоставленных для строительства, в расчете на 10 тысяч жителей состави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,9 гектара, данный показатель выше уровня 2016 года, в связи с предоставлением в 2017 году                              одного земельного участка (общей площадью 247,2 га) для размещения тепличного комплекса. На 2018-2020 года данный показатель планируется сохранить на уровне 2,68 гектара в го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составила 0,42 га, что на 0,12 га ниже уровня 2016 года. В период 2018-2020 годов данный показатель планируется поддерживать на уровне не ниже 0,54 Га в год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, также как в 2016 и 2015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% собственников жилых помещений в многоквартирных жилых домах (МКД) избрали один из способов управления, из них: 189 МКД заключили договоры с управляющими компаниями (43,2 %); 44 МКД под управлением ТСЖ и ЖСК (10,0 %); непосредственное управление - 205 МКД (46,8%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ногоквартирных домов, в которых собственники помещений реализуют один из способов управления с 2017-2020 год останется неизменной и составляет 100 %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 в 2017 году составила 80,0 %, к 2020 году предполагается рост до 80,77% за счет активизации частной предпринимательской инициативы в коммунальном комплек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25 организаций предоставляли коммунальные услуги, из них 20 - частные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составляет 100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получившего жилые помещения и улучшившего жилищные условия в 2017 году, в общей численности населения, состоящего на учете в качестве нуждающихся в жилых помещениях составила 15,4%, увеличившись к 2016 году на 0,8 процентных пункта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 2017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Тихорецкий район (без учета субвенций) составила 76,6%. По сравнению с показателем 2016 года увеличение доли  составило 1,9 процентного пункта, что обусловлено увеличением поступления доходов в отчетном 2017 году и уменьшением суммы безвозмездных поступлений из бюджетов других уровней.  На планируемый период 2018 года уменьшение доли собственных доходов бюджета составит 8,6 процентных пункта, уменьшение планового показателя 2018 года к фактическому показателю 2017 года обуславливается увеличением дополнительного норматива отчислений от налога на доходы с физических лиц с 4,98 % до 8,3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муниципальном образовании Тихорецкий район объекты не завершенного в установленные сроки строительства, осуществляемого                 за счет средств районного бюджета отсутствовали. Работы и расчеты по объектам завершены в установленные сроки, имеются документы, подтверждающие государственную регистрацию объектов недвижимости                    в установленные законодательством случа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16 года отсутству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содержание работников органов местного самоуправления в 2017 году в расчете на одного жителя муниципального образования составил 805,4 рубля, что на 2,7 % выше уровня прошлого года. Данный показатель объясняется снижением среднегодовой численности постоянного населения (с 118,592 тыс. человек в 2016 году на 117,849 тыс. человек в 2017 году), а также выплатами компенсационного характера в 2017 году. В  2018-2019 годах ожидается увеличение показателя в связи запланированным ростом заработной платы работникам органов местного самоуправления на 5 % и 4 % соответствен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довлетворенности населения деятельностью органов местного самоуправления района остается на достаточно высоком уровне, составив по итогам 2017 года 45,1 %. По результатам анализа сформированы мероприятия, направленные на дальнейшее повышение эффективности организации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 мер, направленных на обеспечение доступа к информации о деятельности органов местного самоуправления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 местного самоуправления с участием граждан, встречах с представителями и  руководителями ТОС, на сходах  и собраниях 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17 году снизилась на 0,6%, составив 117 849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Энергосбережение и повышение энергет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   потребляемых на территории  Тихорецкого района в 2017 году соста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ической энергии 460,0 кВт/ч на 1проживающего. Величина потребления электроснабжения уменьшилась к уровню 2016 года на 5,0 кВт/ч на 1 проживающего.  По данному показателю наблюдается экономия электроснабжения и к 2020 году показатель может составить 454,5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17 году величина потребления электрической энергии уменьшилась в результате установки 100 % общедомовых приборов учета электрической энерг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, построено 4,73 км электрических сетей, заменено и отремонтировано 122,6 км, заменено 3612 ответвления к жилым домам, отремонтировано 18 трансформаторных подстанций, 2 подстанции замене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ой энергии 0,073 Гкал на 1 кв. м общей площади. Величина потребления тепловой энергии уменьшилась к уровню 2016 года на 0,01 Гкал на 1 кв. м общей площади. По данному показателю наблюдается экономия тепловой энергии и к 2020 году планируемый показатель составляет 0,07 кВт/ч Гкал на 1 кв. м общей площади. В 2017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ячей воды 7,8 куб. м на 1 проживающего, в 2016 году величина потребления горячей воды составляла 8,55 куб. м на 1 проживающего. По данному показателю наблюдается экономия горячей воды и к 2020 году показатель составит 7,65 куб. м на 1 проживающего. В 2017 году величина потребления горячей воды уменьшилась в результате установки 100 % общедомовых приборов учета горячей вод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 замены и ремонта 3,0 км изношенных тепловых сет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лодной воды 25,0 куб. м на 1 проживающего, в 2016 году величина потребления холодной воды составляла 25,10 куб. м на 1 проживающего. По данному показателю наблюдается экономия холодной воды и к 2020 году показатель составит 24,7 куб. м на 1 проживающего. В 2017 году величина потребления холодной воды уменьшилась в результа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2 общедомовых приборов учета холодной воды, а также замены и ремонта 47,99 км изношенных водопроводных сетей, т.е. 5 % от общей протяженности водопровода, расположенного на территории поселений Тихорец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й газ 228,0 м на 1 проживающего, в 2016 году удельная величина составляла 228,5  куб. м на 1 проживающего. По данному показателю наблюдается небольшое снижение потребления газом. Экономия ресурса достигнута в результате установки в многоквартирных домах индивидуальных приборов учета газ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20 году величина потребления газа может составить 226,5 куб. м. на 1 проживающег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17 году состав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70,8 кВт/ч на 1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95 Гкал на 1 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18 куб. м на 1 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5 куб. м на человека на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83 куб. м на человека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4:00Z</dcterms:created>
  <dc:creator>Эконом</dc:creator>
  <dc:description/>
  <cp:keywords/>
  <dc:language>en-US</dc:language>
  <cp:lastModifiedBy>Ледяев А.А</cp:lastModifiedBy>
  <cp:lastPrinted>2018-04-28T08:21:00Z</cp:lastPrinted>
  <dcterms:modified xsi:type="dcterms:W3CDTF">2018-05-01T19:38:00Z</dcterms:modified>
  <cp:revision>71</cp:revision>
  <dc:subject/>
  <dc:title>ДОКЛАД</dc:title>
</cp:coreProperties>
</file>